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816359978"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955749897"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235295408"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198261692"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2009341857"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